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壽豐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國民</w:t>
      </w:r>
      <w:r>
        <w:rPr>
          <w:rFonts w:ascii="標楷體" w:hAnsi="標楷體" w:cs="標楷體" w:eastAsia="標楷體"/>
          <w:sz w:val="28"/>
        </w:rPr>
        <w:t>中</w:t>
      </w:r>
      <w:r>
        <w:rPr>
          <w:rFonts w:ascii="標楷體" w:hAnsi="標楷體" w:cs="標楷體" w:eastAsia="標楷體"/>
          <w:sz w:val="28"/>
        </w:rPr>
        <w:t>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12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六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閩南語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吳逸樺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本領域每週學習節數（  </w:t>
      </w:r>
      <w:r>
        <w:rPr>
          <w:rFonts w:eastAsia="標楷體" w:cs="標楷體" w:ascii="標楷體" w:hAnsi="標楷體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sz w:val="28"/>
          <w:szCs w:val="28"/>
        </w:rPr>
        <w:t xml:space="preserve">）節，補救教學節數﹙    ﹚節，共﹙  </w:t>
      </w:r>
      <w:r>
        <w:rPr>
          <w:rFonts w:eastAsia="標楷體" w:cs="標楷體" w:ascii="標楷體" w:hAnsi="標楷體"/>
          <w:sz w:val="28"/>
          <w:szCs w:val="28"/>
        </w:rPr>
        <w:t>20  ﹚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夠講說出各種臺灣農特產的說法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了解臺灣各地出產的農特產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夠認識各種臺灣小吃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以逛夜市的經驗描述臺灣小吃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透過對各地的點心美食的認識接近本土人文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夠說出各種天災的說法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學會各種防災的基本常識，並培養面對災害時冷靜面對的態度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夠說出各種疊字形容詞的說法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透過課文情境，讓學生了解冬至活動及其他相關傳統節日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夠說出各種藝文活動的說法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了解中西文化之差異，進而學會欣賞各種藝文活動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313815</wp:posOffset>
                </wp:positionV>
                <wp:extent cx="9156065" cy="418147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6240" cy="4181400"/>
                          <a:chOff x="0" y="0"/>
                          <a:chExt cx="9156240" cy="4181400"/>
                        </a:xfrm>
                      </wpg:grpSpPr>
                      <wps:wsp>
                        <wps:cNvSpPr txBox="1"/>
                        <wps:spPr>
                          <a:xfrm>
                            <a:off x="0" y="18212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第11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840" y="17679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天災地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2771640"/>
                            <a:ext cx="2926800" cy="14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firstLine="1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圓仔圓圓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搬　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6440" y="2118240"/>
                            <a:ext cx="766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3960" y="31021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活真趣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880" y="1692360"/>
                            <a:ext cx="294012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地　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9120" y="3452400"/>
                            <a:ext cx="71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400" y="731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1520" y="3639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臺灣的好食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9440" y="0"/>
                            <a:ext cx="2926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紙箱仔揣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踅夜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8440" y="722160"/>
                            <a:ext cx="0" cy="28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7315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21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35434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103.45pt;width:720.95pt;height:329.2pt" coordorigin="-75,2069" coordsize="14419,65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5;top:4937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第11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8;top:485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天災地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08;top:6434;width:4608;height:2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firstLine="10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圓仔圓圓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搬　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02,5405" to="9708,5405" ID="Line 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92;top:695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活真趣味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09;top:4734;width:462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地　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38,7506" to="9660,7506" ID="Line 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6,3221" to="9750,3221" ID="Line 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04;top:2642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臺灣的好食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35;top:2069;width:4608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紙箱仔揣朋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踅夜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80,3206" to="4080,7648" ID="Line 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97,3221" to="4867,3221" ID="Line 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80,5405" to="4850,5405" ID="Line 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97,7649" to="4867,7649" ID="Line 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三、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四、本</w:t>
      </w:r>
      <w:r>
        <w:rPr>
          <w:rFonts w:ascii="標楷體" w:hAnsi="標楷體" w:cs="標楷體" w:eastAsia="標楷體"/>
          <w:sz w:val="28"/>
          <w:szCs w:val="28"/>
        </w:rPr>
        <w:t>學期課程內涵</w:t>
      </w:r>
      <w:r>
        <w:rPr>
          <w:rFonts w:ascii="標楷體" w:hAnsi="標楷體" w:cs="標楷體" w:eastAsia="標楷體"/>
          <w:sz w:val="28"/>
          <w:szCs w:val="28"/>
        </w:rPr>
        <w:t>：（單元名稱及教學內容務必每週填寫）</w:t>
      </w:r>
    </w:p>
    <w:tbl>
      <w:tblPr>
        <w:tblW w:w="15167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417"/>
        <w:gridCol w:w="2410"/>
        <w:gridCol w:w="850"/>
        <w:gridCol w:w="1276"/>
        <w:gridCol w:w="1418"/>
        <w:gridCol w:w="2835"/>
        <w:gridCol w:w="3118"/>
        <w:gridCol w:w="992"/>
      </w:tblGrid>
      <w:tr>
        <w:trPr>
          <w:trHeight w:val="1302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21"/>
              <w:spacing w:before="0" w:after="90"/>
              <w:rPr>
                <w:rFonts w:ascii="標楷體" w:hAnsi="標楷體" w:eastAsia="標楷體" w:cs="標楷體"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內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融入領域或議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的好食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紙箱仔揣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問學生喜歡吃什麼水果？全班做一下統計，看哪一種水果是學生們最喜歡吃的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據統計出來後再問，大家知道這些水果是從哪裡來的？主要產地有哪些地方？大家一起討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讓學生先聆聽一遍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句領讀，引導學生課文歌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認識臺灣農特產的說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的好食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紙箱仔揣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的教學媒體和學生課本都翻至「相招來開講」頁面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由學生來看圖說話，探索本頁插圖的含意後，教師再做解說和示範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跟著念一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參考「語詞遊樂園」的各地農特產語詞，進行語詞替換練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利用「延伸學習」的內容，讓學生熟悉公斤與台斤的差異，並可進行數學領域的統整教學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的好食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紙箱仔揣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教學媒體，引導學生完成「試看覓」、「練習」的題目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熟念本課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「我會曉唸」頁面，播放教學媒體，請學生跟讀語音及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悉本課語音及例詞後，可請學生試著找出其他同音的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進階請學生利用利詞進行造句，可加強閩南語口語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提升閩南語寫作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的好食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夜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徵求程度較好的學生做課文朗讀探索，如出現看不懂的文字時，師生一起討論即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領讀，學生跟著一句一句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做課文解釋，也可由學生自我探索後，由教師修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參考備課做課文詞語解釋並讓學生做造句練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教師引導參考備課教學遊戲做分組朗讀，增加課文熟練度與學習樂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語詞遊樂園頁面，由學生自行討論出各種點心名稱的講法，最後由教師播放教學媒體導讀做修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在團體中運用閩南語談論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食物在烹調、貯存及加工等情況下的變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符合營養且安全衛生的食物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的好食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夜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讓程度好的學生仿做句型造句，會的加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「相招來開講」情境圖，由學生討論出情境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討論出的結果做總評，並播放教學媒體做示範後，學生跟著說出本課的情境句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做練習—教師讓學生試著仿造句子，說出自己喜歡的小吃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照「試看覓」、「練習」的指示，完成作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在團體中運用閩南語談論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食物在烹調、貯存及加工等情況下的變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符合營養且安全衛生的食物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的好食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夜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教學媒體，引導學生完成「試看覓」、「練習」的題目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熟念本課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「我會曉唸」頁面，播放教學媒體，請學生跟讀語音及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悉本課語音及例詞後，可請學生試著找出其他同音的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進階請學生利用利詞進行造句，可加強閩南語口語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提升閩南語寫作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的好食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第一、二課課文、語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為學生解說「我攏會曉矣一」操作方式，依照題目內容寫答案，把聽到的農特產或是小吃寫下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作答完畢後，請學生對答案，若有錯誤，教師可解說答案，並學生馬上訂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先跟學生說明此單元故事的主題是介紹臺灣的夜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對夜市的印象是什麼，例如：有很多好吃的小吃，甜的鹹的都有、有很多遊戲攤位可以玩等。並鼓勵學生盡量用閩南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先跟學生分享逛過哪些夜市、是否逛過外縣市的夜市、每個夜市都一樣嗎、說一說你認為哪個夜市最特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「夜市仔食透透」頁面，教師可問學生曾逛過哪些夜市，教師介紹全臺灣各夜市的特色小吃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跟著念一遍各夜市及小吃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他人意見的重點、異同及言外之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以閩南語閱讀並與人分享、討論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天災地變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地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邀請學生發表地震經驗分享，並為學生介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地震概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說本課課文大意與介紹課文裡的遭遇地震的應變措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讓學生先聆聽一遍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分句領讀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熟念各種天然災害的閩南語說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聲調變化、語音訛讀和特殊音變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8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7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語表達中適當使用閩南語的語音和讀音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8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9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在團體中運用閩南語談論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以閩南語閱讀並與人分享、討論的習慣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切人類行為對環境的衝擊，進而建立環境友善的生活與消費觀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天災地變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地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「相招來開講」頁面。播放教學媒體，讓學生聆聽對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學生三人一組，練習對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照「試看覓」、「練習」的指示，完成作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聲調變化、語音訛讀和特殊音變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8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7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語表達中適當使用閩南語的語音和讀音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8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9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在團體中運用閩南語談論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以閩南語閱讀並與人分享、討論的習慣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切人類行為對環境的衝擊，進而建立環境友善的生活與消費觀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天災地變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地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教學媒體，引導學生完成「試看覓」、「練習」的題目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熟念本課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「我會曉唸」頁面，播放教學媒體，請學生跟讀語音及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悉本課語音及例詞後，可請學生試著找出其他同音的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進階請學生利用利詞進行造句，可加強閩南語口語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提升閩南語寫作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天災地變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為學生解說操作方式，本練習共有兩個大題，第一大題是選擇題，依照題目內容，選出正確的答案。第二大題是貼貼紙，把聽到的天然災害貼上去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作答完畢後，請學生對答案，若有錯誤，教師可解說答案，並學生馬上訂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看圖說一說故事的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仔細聆聽內容，再請學生覆述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利用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提問，請學生想一想，並試著用閩南語回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能聽辨並思考閩南語語句的內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能以閩南語從事簡易的口頭報告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真趣味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圓仔圓圓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問學生：「今天是幾月幾日？」、「一年裡面日最短，夜最長」的日子是哪一天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看課本情境圖，並說一說，冬至那一天會做什麼事？對冬至的天氣、人、事、物有什麼感覺。由此導入本課主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讓學生先聆聽一遍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分句領讀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熟念各種疊字形容詞的閩南語說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真趣味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圓仔圓圓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的教學媒體和學生課本都翻至「相招來開講」頁面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由學生來看圖說話，探索本頁插圖的含意後，教師再做解說和示範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跟著念一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請學生說說何時有吃湯圓的生活經驗。可問問學生是否喜歡夏季吃冰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或豆花時加入湯圓？可問學生喜歡有內餡的大湯圓或小湯圓？可以問問學生，不同時機吃湯圓，是否有不同的文化意涵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真趣味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圓仔圓圓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教學媒體，引導學生完成「試看覓」、「練習」的題目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熟念本課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「我會曉唸」頁面，播放教學媒體，請學生跟讀語音及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悉本課語音及例詞後，可請學生試著找出其他同音的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進階請學生利用利詞進行造句，可加強閩南語口語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提升閩南語寫作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真趣味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搬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學生討論最近參與的藝文活動概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說本課課文大意與介紹課文裡「爿、烏輪」用法與由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讓學生先聆聽一遍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句領讀，引導學生課文歌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熟念各種藝文活動的閩南語說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7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從事簡易的口頭報告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6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與漢字，閱讀閩南語文章，並理解其文意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多元族群的傳統與文化。</w:t>
            </w:r>
          </w:p>
          <w:p>
            <w:pPr>
              <w:pStyle w:val="Style28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真趣味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搬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「相招來開講」頁面。播放教學媒體，讓學生聆聽對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學生三人一組，練習對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引導學生作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照「試看覓」、「練習」指示完成作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7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從事簡易的口頭報告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6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與漢字，閱讀閩南語文章，並理解其文意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多元族群的傳統與文化。</w:t>
            </w:r>
          </w:p>
          <w:p>
            <w:pPr>
              <w:pStyle w:val="Style28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網路的資訊解決問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真趣味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搬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教學媒體，引導學生完成「試看覓」、「練習」的題目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熟念本課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「我會曉唸」頁面，播放教學媒體，請學生跟讀語音及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悉本課語音及例詞後，可請學生試著找出其他同音的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進階請學生利用利詞進行造句，可加強閩南語口語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提升閩南語寫作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真趣味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為學生解說操作方式，本練習共有兩個大題，第一大題選擇題，依照題目內容，選出正確的答案。第二大題是寫答案，把聽到的疊字形容詞寫在正確的空格裡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作答完畢後，請學生對答案，若有錯誤，教師可解說答案，並學生馬上訂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說一說圖裡有哪些東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仔細聆聽內容，並跟著念一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中未提及媽媽要提供的禮物是什麼？可請學生想一下可能性，或自己最想收到什麼小禮物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再延伸，找問題問學生，例如：如果你是弟弟，你會把湯圓挖到姐姐的碗裡嗎？ 為什麼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能從聆聽中培養主動學習閩南語的興趣與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能運用閩南語進行事物的描述、分析和解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能養成在團體中運用閩南語談論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能運用閩南語字、辭典及其他工具書，提升閱讀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謠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臆臺灣的地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唸謠頁面，並解說主題是猜臺灣的地名，請學生就所知的臺灣地名謎語做討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說明唸謠裡所提到的地名、地理位置在哪裡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教學媒體，一句一句的領讀並解說意思，熟悉後全班或分組齊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歌詞內容及解釋新詞，讓學生更了解文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播放教學媒體，讓學生熟悉歌曲旋律後，再請學生跟唱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閱讀閩南語詩文的能力，並領略其意境與美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廿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唱節日的歌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年四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教學媒體，一句一句的領讀並解說意思，熟悉後全班或分組齊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歌詞內容及解釋新詞，讓學生更了解文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的四季算是明顯，而每個季節都有不同的風貌。教師可先請學生看「來唱節日的歌」的情境圖，讓學生用閩南語說一說對四季的不同感受，以及自己最喜歡哪一個季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播放教學媒體，讓學生熟悉歌曲旋律後，再請學生跟唱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閱讀閩南語詩文的能力，並領略其意境與美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廿一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趣味的話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讓全班一起念一遍謎猜，並讓學生想想謎底是什麼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學生猜不出來，再進一步提示學生，可以參考第一課語詞遊樂園教過的景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公布解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指導學生念誦俗語，並解說俗語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教學媒體播放俗語故事內容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閱讀閩南語詩文的能力，並領略其意境與美感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註</w:t>
      </w:r>
      <w:r>
        <w:rPr>
          <w:rFonts w:ascii="標楷體" w:hAnsi="標楷體" w:cs="標楷體" w:eastAsia="標楷體"/>
        </w:rPr>
        <w:t>：</w:t>
      </w:r>
    </w:p>
    <w:p>
      <w:pPr>
        <w:pStyle w:val="Style32"/>
        <w:numPr>
          <w:ilvl w:val="0"/>
          <w:numId w:val="2"/>
        </w:numPr>
        <w:spacing w:lineRule="exact" w:line="400" w:before="0" w:after="9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列出進度，提供計畫，並且必須符合教育處給的表件格式。</w:t>
      </w:r>
    </w:p>
    <w:p>
      <w:pPr>
        <w:pStyle w:val="Style32"/>
        <w:numPr>
          <w:ilvl w:val="0"/>
          <w:numId w:val="2"/>
        </w:numPr>
        <w:spacing w:lineRule="exact" w:line="400" w:before="0" w:after="9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此表格為課程審查加分項目。</w:t>
      </w:r>
    </w:p>
    <w:p>
      <w:pPr>
        <w:pStyle w:val="Style32"/>
        <w:numPr>
          <w:ilvl w:val="0"/>
          <w:numId w:val="2"/>
        </w:numPr>
        <w:spacing w:lineRule="exact" w:line="400" w:before="0" w:after="9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請依各校實際教學之週別填列，並自行增列。</w:t>
      </w:r>
      <w:r>
        <w:br w:type="page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壽豐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國民</w:t>
      </w:r>
      <w:r>
        <w:rPr>
          <w:rFonts w:ascii="標楷體" w:hAnsi="標楷體" w:cs="標楷體" w:eastAsia="標楷體"/>
          <w:sz w:val="28"/>
        </w:rPr>
        <w:t>中</w:t>
      </w:r>
      <w:r>
        <w:rPr>
          <w:rFonts w:ascii="標楷體" w:hAnsi="標楷體" w:cs="標楷體" w:eastAsia="標楷體"/>
          <w:sz w:val="28"/>
        </w:rPr>
        <w:t>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12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二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>六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閩南語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吳逸樺</w:t>
      </w:r>
      <w:r>
        <w:rPr>
          <w:rFonts w:ascii="標楷體" w:hAnsi="標楷體" w:cs="標楷體" w:eastAsia="標楷體"/>
          <w:sz w:val="28"/>
          <w:u w:val="single"/>
        </w:rPr>
        <w:t xml:space="preserve">       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sz w:val="28"/>
          <w:szCs w:val="28"/>
        </w:rPr>
        <w:t xml:space="preserve">）節，補救教學節數﹙     ﹚節，共﹙  </w:t>
      </w:r>
      <w:r>
        <w:rPr>
          <w:rFonts w:eastAsia="標楷體" w:cs="標楷體" w:ascii="標楷體" w:hAnsi="標楷體"/>
          <w:sz w:val="28"/>
          <w:szCs w:val="28"/>
        </w:rPr>
        <w:t>18 ﹚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能流暢朗讀課文，並能透過課文理解不同族群的文化特色，建立國際觀的視野。 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學會各國特產的講法，並能了解世界文化的獨特性，培養尊重各國文化的包容性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培養出對各國族群文化的相互欣賞與和諧相處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透過課文的理解，了解潑水節的活動內容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從課文內容延伸學習各種族群節日的說法，並學會尊重與欣賞不同文化的精髓和精神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進階探討中外節慶所舉辦的相關活動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藉由「我攏會曉矣」了解學生是否能聽懂閩南語短文，並熟悉各國特產、中外節慶等語詞的講法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聽懂單元活動的內容，並能了解各族群的文化特色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主動分擔家務，並體諒每位家人對家庭的付出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學會朗誦課文，並能演唱新歌詞，藉以抒發學生畢業憂喜參半的心情，在此求學轉折點上，凝聚感情，營造共同記憶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延伸學習了解臺灣的學制，提早規畫學程藍圖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臨別依依，能學會感謝師長的教導，珍惜同窗之緣，欣喜迎向挑戰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透過課文，能將心中的祝福化為行動，對同學、朋友給予真誠的祝福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用閩南語祝福語給予同學祝福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恰當的掌握對人表達祝福的時機與話語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能學會各俗諺的講法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能理解俗諺的內涵與意義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431290</wp:posOffset>
                </wp:positionV>
                <wp:extent cx="9220200" cy="371475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0320" cy="3714840"/>
                          <a:chOff x="0" y="0"/>
                          <a:chExt cx="9220320" cy="3714840"/>
                        </a:xfrm>
                      </wpg:grpSpPr>
                      <wps:wsp>
                        <wps:cNvSpPr txBox="1"/>
                        <wps:spPr>
                          <a:xfrm>
                            <a:off x="0" y="160272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第12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000" y="15220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阮兜的心適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7680" y="1370880"/>
                            <a:ext cx="294264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3課　阿爸煮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1560" y="18669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7000" y="28270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我大漢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7680" y="2612880"/>
                            <a:ext cx="2942640" cy="110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4課  大樹青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5課　讀俗諺學智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1560" y="4953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7000" y="1278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多元文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7600" y="0"/>
                            <a:ext cx="2952000" cy="11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課　地球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課　中和潑水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6600" y="485640"/>
                            <a:ext cx="0" cy="269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495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18838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31795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12.7pt;width:726pt;height:292.5pt" coordorigin="-120,2254" coordsize="14520,5850">
                <v:shape id="shape_0" fillcolor="white" stroked="t" o:allowincell="f" style="position:absolute;left:-120;top:4778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第12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465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阮兜的心適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6;top:4413;width:4633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3課　阿爸煮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5194" to="9765,5194" ID="Line 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3;top:670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我大漢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6;top:6369;width:4633;height:1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4課  大樹青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5課　讀俗諺學智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3034" to="9765,3034" ID="Line 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3;top:245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多元文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50;top:2254;width:4648;height:1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課　地球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課　中和潑水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95,3019" to="4095,7260" ID="Line 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3034" to="4882,3034" ID="Line 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5221" to="4882,5221" ID="Line 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261" to="4882,7261" ID="Line 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三、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四、本</w:t>
      </w:r>
      <w:r>
        <w:rPr>
          <w:rFonts w:ascii="標楷體" w:hAnsi="標楷體" w:cs="標楷體" w:eastAsia="標楷體"/>
          <w:sz w:val="28"/>
          <w:szCs w:val="28"/>
        </w:rPr>
        <w:t>學期課程內涵</w:t>
      </w:r>
      <w:r>
        <w:rPr>
          <w:rFonts w:ascii="標楷體" w:hAnsi="標楷體" w:cs="標楷體" w:eastAsia="標楷體"/>
          <w:sz w:val="28"/>
          <w:szCs w:val="28"/>
        </w:rPr>
        <w:t>：（單元名稱及教學內容務必每週填寫）</w:t>
      </w:r>
    </w:p>
    <w:tbl>
      <w:tblPr>
        <w:tblW w:w="15591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851"/>
        <w:gridCol w:w="3685"/>
        <w:gridCol w:w="567"/>
        <w:gridCol w:w="1134"/>
        <w:gridCol w:w="1418"/>
        <w:gridCol w:w="4535"/>
        <w:gridCol w:w="1701"/>
        <w:gridCol w:w="850"/>
      </w:tblGrid>
      <w:tr>
        <w:trPr>
          <w:trHeight w:val="1372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內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融入領域或議題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trHeight w:val="34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全班共同討論各國文化節慶，藉此導入本課主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帶領學生朗誦課文，指導學生將國語對譯的貼紙貼在課文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學生事先觀察住家或是學校附近，是否有異國風味的餐廳，並請學生發表觀察心得，藉此帶入語詞教學。</w:t>
            </w:r>
          </w:p>
          <w:p>
            <w:pPr>
              <w:pStyle w:val="Normal"/>
              <w:ind w:left="57" w:right="57" w:hanging="0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觀賞一小段的旅遊電視節目，讓學生就節目中所看到和臺灣不同的地方，進行發表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閩南語書面詞彙與用語，運用於口語表達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語表達中適當使用閩南語的語音和讀音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閱讀以瞭解本土及多元文化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提升閩南語寫作能力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指導學生逐一念誦語詞，請學生在課本上依序指出正確的語詞，並跟著念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指導學生念誦「相招來開講」對話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兩兩一組，練習對話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練本課對話後，教師可替換對話中的物品，讓學生分組自行設計對話，並請各組上臺分享。教師盡量鼓勵學生創意，若遇學生無法以閩南語講出的辭彙，可用國語代替，目的在於提升學生的學習興趣及發表的意願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閩南語書面詞彙與用語，運用於口語表達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語表達中適當使用閩南語的語音和讀音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閱讀以瞭解本土及多元文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提升閩南語寫作能力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聽題目內容，判斷各題所提到的特產，並將正確答案貼到空格裡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各組學生利用各題學習單內的資訊，簡單介紹學習單內的國家。也可以模擬學習單的形式，請各組從本課語詞中，選擇一個國家進行資料蒐集與發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閩南語的某些漢字，是有一些文白異讀的情形的，讓學生了解同一個字在不同的情境下，會念不一樣的發音。吟詠古詩、專有名詞、人的名字、地名或是抽象語詞等等，通常會以文讀音來表示，而人的姓氏、具體的語詞或平時用語，則是白話音發聲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閩南語書面詞彙與用語，運用於口語表達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語表達中適當使用閩南語的語音和讀音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閱讀以瞭解本土及多元文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提升閩南語寫作能力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和潑水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全班共同討論各國的族群議題，藉此導入本課主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帶領學生朗誦課文，指導學生將國語對譯的貼紙貼在課文旁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語表達中適當使用閩南語的語音和讀音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口頭方式進行閩南語和國語之間的翻譯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在團體中運用閩南語談論的習慣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與漢字，閱讀閩南語文章，並理解其文意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和潑水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讓學生熟念語詞遊樂園的語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至「相招來開講」頁次，指導學生練習「相招來開講」對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徵求學生做角色扮演，進行對話練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也可讓學生依據「相招來開講」的情境自行設計對話內容，並與全班分享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活動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語表達中適當使用閩南語的語音和讀音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口頭方式進行閩南語和國語之間的翻譯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在團體中運用閩南語談論的習慣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與漢字，閱讀閩南語文章，並理解其文意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和潑水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先請學生試著念出「試看覓」的對話內容。若遇學生有困難之處再給予協助。藉此培養學生自行閱讀閩南語文章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請學生依聽到內容圈選出正確的語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先讓學生看圖說話，訓練學生讀圖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為學生簡單說明「練習」為配合題的方式，需先聽懂題目內容，再由題目的訊息找出正確答案，所以提醒學生須專心聆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指導學生練習本課文白音的例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活動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語表達中適當使用閩南語的語音和讀音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口頭方式進行閩南語和國語之間的翻譯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在團體中運用閩南語談論的習慣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與漢字，閱讀閩南語文章，並理解其文意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南語文章，並能提取重點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閩南語漢字，並能正確寫出漢字或拼音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以本故事標題「無仝款嘛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為主題，先自己看圖想想看，圖的內容可能是在說什麼？也可以將學生分組，由各組共同討論後，進行發表。藉由討論的過程，讓學生練習如何表達自己的想法，也可藉著觀摩其他人的表現，增加自己的口語表達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讓學生看圖聆聽故事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問學生「恁敢知影女媧補天的故事？（你們知道女媧補天的故事嗎？）」「恁敢有人知影客家的天穿日？（你們有人知道客家的天穿日嗎？）」並視學生的回答內容，補充說明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他人意見的重點、異同及言外之意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在團體中運用閩南語談論的習慣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閱讀以瞭解本土及多元文化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書寫簡易的字條、卡片與標語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提升閩南語寫作能力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阮兜的心適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阿爸煮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和學生討論「家事」有哪些項目，讓學生對家事具先備知識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鼓勵學生分享：「在家負責哪項家事？做家事的秘訣有什麼？」藉此進入本課主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教學媒體，讓學生聆聽課文，再全班朗讀、熟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分析本課句型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..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..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並鼓勵學生照樣造句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在團體中運用閩南語談論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與漢字，閱讀閩南語文章，並理解其文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阮兜的心適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阿爸煮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詢問學生會做哪一些家事，請學生與全班分享做家事的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本客語詞，逐詞教導學生熟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「做哪些家事，會用到哪些工具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做家事時，同時也要注意安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教學媒體播放「相招來開講」內容，讓學生聆聽對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鼓勵學生演練本課對話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嘗試將替代語詞帶入對話，兩人一組，做對話練習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鑑賞發表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在團體中運用閩南語談論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與漢字，閱讀閩南語文章，並理解其文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阮兜的心適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阿爸煮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本「試看覓」的情境圖，並將「參考語詞」念一遍，複習本課語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請學生依指示作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利用教學媒體公布「試看覓」的答案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「練習」的頁面，並解說作答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依照教學媒體的指示作答，並全班討論正確解答為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透過例詞，教導學生分辨「買」、「蓋」的文白音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在團體中運用閩南語談論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與漢字，閱讀閩南語文章，並理解其文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阮兜的心適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第三課的課文及語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就第一大題選擇題的所有答案複習一遍，再進行作答。第二大題為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正確的答案，教師可利用暫停鍵，延長作答時間，讓學生有足夠時間完成作答。第三大題為圈選題，提醒學生要仔細聽，再作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看一看單元故事情境，並可先請學生就看到的圖片發言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，讓學生聽完整的故事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提問，和學生一起討論還有什麼把碗洗乾淨的方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寫出自己的感受與需求，並表達對他人的關懷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媒材、工具書或線上檢索系統輔助寫作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大漢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大樹青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上臺發表六年來最有趣與最感動的事，藉此導入本課主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帶領學生朗誦課文，指導學生將國語對譯的貼紙貼在課文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歌曲，讓學生熟唱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鑑賞發表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聲調變化、語音訛讀和特殊音變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語表達中適當使用閩南語的語音和讀音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科技與資訊輔助標音符號學習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字、辭典及其他工具書，提升閱讀能力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我的興趣、性向、價值觀及人格特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大漢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大樹青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媒體，指導學生逐一跟念語詞，引導學生認識臺灣的學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指導學生跟念「相招來開講」對話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自願的學生上臺表演對話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讓學生自由發表自己未來想從事的行業。教師鼓勵學生天馬行空的講，多給予肯定，不要進行價值的評判。並提醒學生，尊重他人的想法與發言，勿出現訕笑的行為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鑑賞發表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聲調變化、語音訛讀和特殊音變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語表達中適當使用閩南語的語音和讀音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科技與資訊輔助標音符號學習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字、辭典及其他工具書，提升閱讀能力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我的興趣、性向、價值觀及人格特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大漢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大樹青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先帶領學生複習第三課語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讓學生聆聽完「試看覓」的題目內容後，將正確答案貼在空格裡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為學生說明「練習」的作答方式，並配合教學媒體，讓學生依照指示作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藉題目內容跟學生補充說明，各行各業所需要的專業能力與學歷都不同，而現今社會的學習及進修管道也相當多元，鼓勵學生可多方學習新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課文「大樹青青」中，這些字的發音是什麼？是文讀音或是白話音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鑑賞發表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聲調變化、語音訛讀和特殊音變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語表達中適當使用閩南語的語音和讀音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科技與資訊輔助標音符號學習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字、辭典及其他工具書，提升閱讀能力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我的興趣、性向、價值觀及人格特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大漢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讀俗諺學智慧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序教導、解釋第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課的俗諺，請學生先分組討論各則俗諺的插圖裡四格漫畫的圖意為何？學生討論後，由教師做每一漫畫故事總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讓學生聆聽，教師與學生討論故事內容，並解說俗諺字面意含及使用時機，藉由情境故事，加強學生對俗諺的理解，並增強閩南語聽力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鑑賞發表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並思考閩南語語句的內涵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培養主動學習閩南語的興趣與習慣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大漢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讀俗諺學智慧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序教導、解釋第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四課的俗諺，請學生分組討論各則插圖裡四格漫畫的圖意為何？學生討論後，由教師做每一漫畫故事總結。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讓學生聆聽，教師與學生討論故事內容，並解說俗諺字面意含及使用時機，藉由情境故事，加強學生對俗諺的理解，並增強閩南語聽力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鑑賞發表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並思考閩南語語句的內涵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培養主動學習閩南語的興趣與習慣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大漢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為學生說明操作方式，並請學生依照指示完成作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學生發表即將畢業的心情，就此帶入唐詩《孟浩然之廣陵》的教學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析唐詩的意思，讓學生體會本首詩中離別的情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鑑賞發表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培養主動學習閩南語的興趣與習慣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吟、誦古今詩詞文章的興趣與能力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與漢字，閱讀閩南語文章，並理解其文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閩南語詩文的能力，並領略其意境與美感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註</w:t>
      </w:r>
      <w:r>
        <w:rPr>
          <w:rFonts w:ascii="標楷體" w:hAnsi="標楷體" w:cs="標楷體" w:eastAsia="標楷體"/>
        </w:rPr>
        <w:t>：</w:t>
      </w:r>
    </w:p>
    <w:p>
      <w:pPr>
        <w:pStyle w:val="Style32"/>
        <w:spacing w:lineRule="exact" w:line="400"/>
        <w:rPr/>
      </w:pP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列出進度，提供計畫，並且必須符合教育處給的表件格式。</w:t>
      </w:r>
    </w:p>
    <w:p>
      <w:pPr>
        <w:pStyle w:val="Style32"/>
        <w:spacing w:lineRule="exact" w:line="400"/>
        <w:rPr/>
      </w:pPr>
      <w:r>
        <w:rPr>
          <w:rFonts w:eastAsia="標楷體" w:cs="標楷體" w:ascii="標楷體" w:hAnsi="標楷體"/>
          <w:b/>
        </w:rPr>
        <w:t>2.</w:t>
      </w:r>
      <w:r>
        <w:rPr>
          <w:rFonts w:ascii="標楷體" w:hAnsi="標楷體" w:cs="標楷體" w:eastAsia="標楷體"/>
          <w:b/>
        </w:rPr>
        <w:t>此表格為課程審查加分項目。</w:t>
      </w:r>
    </w:p>
    <w:p>
      <w:pPr>
        <w:pStyle w:val="Style32"/>
        <w:spacing w:lineRule="exact" w:line="400"/>
        <w:rPr/>
      </w:pPr>
      <w:r>
        <w:rPr>
          <w:rFonts w:eastAsia="標楷體" w:cs="標楷體" w:ascii="標楷體" w:hAnsi="標楷體"/>
          <w:b/>
        </w:rPr>
        <w:t>3.</w:t>
      </w:r>
      <w:r>
        <w:rPr>
          <w:rFonts w:ascii="標楷體" w:hAnsi="標楷體" w:cs="標楷體" w:eastAsia="標楷體"/>
          <w:b/>
        </w:rPr>
        <w:t>請依各校實際教學之週別填列，並自行增列。</w:t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標楷體" w:hAnsi="標楷體" w:eastAsia="標楷體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標楷體" w:hAnsi="標楷體" w:eastAsia="標楷體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0z2">
    <w:name w:val="WW8Num20z2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【資訊教育】 字元"/>
    <w:qFormat/>
    <w:rPr>
      <w:rFonts w:ascii="標楷體" w:hAnsi="標楷體" w:eastAsia="標楷體" w:cs="標楷體"/>
      <w:b/>
      <w:color w:val="FF0000"/>
      <w:kern w:val="2"/>
      <w:sz w:val="24"/>
      <w:szCs w:val="24"/>
    </w:rPr>
  </w:style>
  <w:style w:type="character" w:styleId="Style20">
    <w:name w:val="【環境教育】 字元"/>
    <w:qFormat/>
    <w:rPr>
      <w:rFonts w:ascii="標楷體" w:hAnsi="標楷體" w:eastAsia="標楷體" w:cs="標楷體"/>
      <w:b/>
      <w:color w:val="339966"/>
      <w:kern w:val="2"/>
      <w:sz w:val="24"/>
      <w:szCs w:val="24"/>
    </w:rPr>
  </w:style>
  <w:style w:type="character" w:styleId="Style21">
    <w:name w:val="【家政教育】 字元"/>
    <w:qFormat/>
    <w:rPr>
      <w:rFonts w:ascii="標楷體" w:hAnsi="標楷體" w:eastAsia="標楷體" w:cs="標楷體"/>
      <w:b/>
      <w:color w:val="000000"/>
      <w:kern w:val="2"/>
      <w:sz w:val="24"/>
      <w:szCs w:val="24"/>
    </w:rPr>
  </w:style>
  <w:style w:type="character" w:styleId="Style22">
    <w:name w:val="【人權教育】 字元"/>
    <w:qFormat/>
    <w:rPr>
      <w:rFonts w:ascii="標楷體" w:hAnsi="標楷體" w:eastAsia="標楷體" w:cs="標楷體"/>
      <w:b/>
      <w:color w:val="993300"/>
      <w:kern w:val="2"/>
      <w:sz w:val="24"/>
      <w:szCs w:val="24"/>
    </w:rPr>
  </w:style>
  <w:style w:type="character" w:styleId="2">
    <w:name w:val="2.表頭文字 字元"/>
    <w:qFormat/>
    <w:rPr>
      <w:rFonts w:eastAsia="華康中圓體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4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6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7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8">
    <w:name w:val="【資訊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FF0000"/>
    </w:rPr>
  </w:style>
  <w:style w:type="paragraph" w:styleId="Style29">
    <w:name w:val="【環境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339966"/>
    </w:rPr>
  </w:style>
  <w:style w:type="paragraph" w:styleId="Style30">
    <w:name w:val="【家政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000000"/>
    </w:rPr>
  </w:style>
  <w:style w:type="paragraph" w:styleId="Style31">
    <w:name w:val="【人權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993300"/>
    </w:rPr>
  </w:style>
  <w:style w:type="paragraph" w:styleId="Style32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9:33:00Z</dcterms:created>
  <dc:creator>tpser1a6</dc:creator>
  <dc:description/>
  <dc:language>en-US</dc:language>
  <cp:lastModifiedBy>訓育組</cp:lastModifiedBy>
  <dcterms:modified xsi:type="dcterms:W3CDTF">2023-06-12T09:33:00Z</dcterms:modified>
  <cp:revision>2</cp:revision>
  <dc:subject/>
  <dc:title>國語 領域計畫表</dc:title>
</cp:coreProperties>
</file>